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36"/>
          <w:szCs w:val="36"/>
        </w:rPr>
        <w:t>Our reaction to the assassination of</w:t>
      </w:r>
      <w:r>
        <w:rPr>
          <w:rFonts w:cs="Comic Sans MS" w:ascii="Comic Sans MS" w:hAnsi="Comic Sans MS"/>
          <w:sz w:val="40"/>
          <w:szCs w:val="40"/>
        </w:rPr>
        <w:t xml:space="preserve"> </w:t>
      </w:r>
      <w:r>
        <w:rPr>
          <w:rFonts w:cs="Comic Sans MS" w:ascii="Comic Sans MS" w:hAnsi="Comic Sans MS"/>
          <w:sz w:val="36"/>
          <w:szCs w:val="36"/>
        </w:rPr>
        <w:t>Archduke Franz Ferdinand was both upsetting and sad. The Archduke meant know harm to anyone. Our country was destroyed by what had happened and wanted to declare war but did not. We were in deep remorse about the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50:00Z</dcterms:created>
  <dc:creator>klapperha</dc:creator>
  <dc:description/>
  <cp:keywords/>
  <dc:language>en-US</dc:language>
  <cp:lastModifiedBy>klapperha</cp:lastModifiedBy>
  <dcterms:modified xsi:type="dcterms:W3CDTF">2009-01-05T15:50:00Z</dcterms:modified>
  <cp:revision>2</cp:revision>
  <dc:subject/>
  <dc:title>Our reaction to the assassination of Archduke Franz Ferdinand was both upsetting and sad</dc:title>
</cp:coreProperties>
</file>